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ail-DKIM 0.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Standcore L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Standco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FastMail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stMail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son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0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2-2013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Messiah Colle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D. Urso.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3: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mxhwCAc7W5EwznyX3HJ5vG2KSPoyjScH7YBHagRIHZOtmwZ0FBrwGs1yt56j4x18yrKWgdv
HuV//saqbeAt5lJaum762JWeIRHGzrqLqeAJzY8hY17NM+Ow/EMf9+Qv//entUf2yfDm9VTp
nZaU1yQ3963aeoTZySrnYizNOLxLKS+Bn1Ezv/ITPlzPxEoMDFdQrtItSTowDSMpgKr+Y/P2
MsN0STw7CsVEsVLndK</vt:lpwstr>
  </property>
  <property fmtid="{D5CDD505-2E9C-101B-9397-08002B2CF9AE}" pid="3" name="_2015_ms_pID_7253431">
    <vt:lpwstr>mjIjE9xISRcHEBwxT+1FhSmZPM7yEyhBpCLD9qa6H7/CZONvOYSV7m
qxTKA2rDi9Le25s2xkOGtMastpWg5bC4KYQynYZ/Kot2idYglUP3V7DIrnAeIjrdbmjYgs2F
1Zv8sTD836HJNzEXpAr+z7fLl3LMhaqTkdDrL8ne5od0zH4FfEckzwRFql+UGcMOn4Eb1j8s
qmfXjBHvHgR1Kr6T4/3Lyq35Hbj5wBaKiRh8</vt:lpwstr>
  </property>
  <property fmtid="{D5CDD505-2E9C-101B-9397-08002B2CF9AE}" pid="4" name="_2015_ms_pID_7253431_00">
    <vt:lpwstr>_2015_ms_pID_7253431</vt:lpwstr>
  </property>
  <property fmtid="{D5CDD505-2E9C-101B-9397-08002B2CF9AE}" pid="5" name="_2015_ms_pID_7253432">
    <vt:lpwstr>78EpoRc5syY5/MtFpBGJtNXBpUhcZkk26b71
mivgyFgkEfdAcybcL2/SjaljiGYFPwZherv9hAFmVxiBcfmUx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